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zione Generale 205 – Politiche Sociali, Politiche Giovanili e Sport 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5" w:type="dxa"/>
              <w:jc w:val="left"/>
              <w:tblInd w:w="1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3825"/>
            </w:tblGrid>
            <w:tr>
              <w:trPr/>
              <w:tc>
                <w:tcPr>
                  <w:tcW w:w="13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irezione Generale Ciclo Integrato delle Acque e dei Rifiuti, Valutazioni ne Autorizzazioni Ambientali</w:t>
                  </w:r>
                </w:p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50 17 03 - UOD Impianti e reti del ciclo integrato delle acque di rilevanza regional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Risorse relative al Fondo nazionale per il sistema integrato di educazione e di istruzione (S.I.E.I.) per i bambini da 0 a 6 an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gione Campania, in base alle risorse assegnate dal Ministero dell’Istruzione e del Merito, effettua un riparto del fondo per gli Ambiti territoriali Campani. La Regione Campania assegna risorse pari al 25% del riparto nazionale come cofinanziamento regionale, anch’esso ripartito agli Ambiti Territoriali. La programmazione complessiva di tutti gli interventi previsti dai Comuni e Consorzi viene trasmessa al competente Ministero entro la fine di novembre. Ogni anno la Regione Campania, inoltre, effettua il monitoraggio degli interventi programmati 3 anni prima e trasmette il relativo report al Ministero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S 205.01.02 – Servizi alla famiglia e all’infanzia –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igente UOS 205.01.02 – dott. Salvatore Crino – 081 796.3978 –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alvatore.crino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ezione Generale 205.00 – Politiche sociali, politiche giovanili e sport – dott. Dario Gargiulo -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. 65/2017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11/2007; Regolamento regionale n. 4/2014; Delibera di Giunta Regionale n. 107 del 23/04/2014 e s.m.i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di Giunta Regionale n. 289 del 21/05/2025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gni anno viene adottato, in seguito alla delibera di Giunta di programmazione, il Decreto di riparto e di approvazione delle indicazioni operative per la presentazione delle programmazioni da parte degli ambiti beneficiari.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 il decreto di riparto vengono forniti i file per la presentazione della programmazione degli interventi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zione Generale 205.00 – Politiche sociali, politiche giovanili e sport - UOS 205.01.02 – Servizi alla famiglia e all’infanzia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Via Nuova Marina, 19C – Napol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icevimento al pubblico martedì, mercoledì e venerdì ore 10-13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Contatti telefonici ed e-mail: tel. 081 796.3634 –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arminenicola.vesce@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; mail, PE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 un termine specif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hiesta di riesame, oltre ai tradizionali rimedi giurisdizionali (TAR; ricorso al Capo dello Stato)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ezione Generale 205.00 – Politiche sociali, politiche giovanili e sport – dott. Dario Gargiulo -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.d.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Garamond" w:hAnsi="Garamond" w:eastAsia="Calibri" w:cs="Courie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tiche.sociali@regione.campania.it" TargetMode="External"/><Relationship Id="rId3" Type="http://schemas.openxmlformats.org/officeDocument/2006/relationships/hyperlink" Target="mailto:salvatore.crino@regione.campania.it" TargetMode="External"/><Relationship Id="rId4" Type="http://schemas.openxmlformats.org/officeDocument/2006/relationships/hyperlink" Target="mailto:politiche.sociali@regione.campania.it" TargetMode="External"/><Relationship Id="rId5" Type="http://schemas.openxmlformats.org/officeDocument/2006/relationships/hyperlink" Target="mailto:carminenicola.vesce@regione.campania.it" TargetMode="External"/><Relationship Id="rId6" Type="http://schemas.openxmlformats.org/officeDocument/2006/relationships/hyperlink" Target="mailto:politiche.sociali@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2:29:00Z</dcterms:created>
  <dc:creator>Federica Pasquino</dc:creator>
  <dc:description/>
  <cp:keywords/>
  <dc:language>en-US</dc:language>
  <cp:lastModifiedBy>SALVATORE CRINO</cp:lastModifiedBy>
  <dcterms:modified xsi:type="dcterms:W3CDTF">2025-10-29T08:13:00Z</dcterms:modified>
  <cp:revision>12</cp:revision>
  <dc:subject/>
  <dc:title>NOME E CODICE STRUTTURA</dc:title>
</cp:coreProperties>
</file>